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193776355"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958472360"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253422439"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